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tel. 775717174, E-mail: </w:t>
      </w:r>
      <w:hyperlink r:id="rId2">
        <w:r>
          <w:rPr>
            <w:rStyle w:val="InternetLink"/>
          </w:rPr>
          <w:t>fitox.sro@seznam.cz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 xml:space="preserve">Stavba :       </w:t>
      </w:r>
      <w:r>
        <w:rPr>
          <w:rFonts w:eastAsia="Times New Roman"/>
          <w:b/>
          <w:bCs/>
          <w:sz w:val="28"/>
          <w:szCs w:val="28"/>
          <w:lang w:eastAsia="cs-CZ"/>
        </w:rPr>
        <w:t>„ Rekonstrukce WC – 4. etapa – část „A“ „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Druh stavby :             oprava – udržovací prác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  <w:lang w:eastAsia="cs-CZ"/>
        </w:rPr>
        <w:t>Investor :                    Středočeský kraj</w:t>
      </w:r>
      <w:r>
        <w:rPr>
          <w:b/>
          <w:sz w:val="28"/>
        </w:rPr>
        <w:t xml:space="preserve">         </w:t>
      </w:r>
      <w:r>
        <w:rPr>
          <w:bCs/>
          <w:sz w:val="28"/>
        </w:rPr>
        <w:t>IČO :  70891095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</w:t>
      </w:r>
      <w:r>
        <w:rPr>
          <w:sz w:val="28"/>
        </w:rPr>
        <w:t>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</w:rPr>
        <w:t>Praha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cs-CZ"/>
        </w:rPr>
        <w:t xml:space="preserve">Místo stavby :            </w:t>
      </w:r>
      <w:bookmarkStart w:id="0" w:name="_Hlk89927669"/>
      <w:r>
        <w:rPr>
          <w:sz w:val="28"/>
        </w:rPr>
        <w:t>Zborovská 11, Praha</w:t>
      </w:r>
      <w:bookmarkEnd w:id="0"/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rPr/>
      </w:pPr>
      <w:r>
        <w:rPr>
          <w:sz w:val="28"/>
        </w:rPr>
        <w:t xml:space="preserve">Obecní úřad  :            Praha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Stavební úřad </w:t>
      </w:r>
      <w:r>
        <w:rPr>
          <w:sz w:val="28"/>
          <w:szCs w:val="28"/>
        </w:rPr>
        <w:t>:           Pra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Navrhl :                       </w:t>
      </w:r>
      <w:r>
        <w:rPr>
          <w:sz w:val="28"/>
          <w:szCs w:val="28"/>
        </w:rPr>
        <w:t>ing. Pavel Kolář, ČKAIT 04007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:                       10/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.1.4.2. ZDRAVOTNĚ TECHNICKÉ INSTALAC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  <w:t>PROJEKT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cs-CZ"/>
        </w:rPr>
        <w:t>Pro provedení stavb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720" w:hanging="0"/>
        <w:rPr>
          <w:sz w:val="32"/>
        </w:rPr>
      </w:pPr>
      <w:r>
        <w:rPr>
          <w:sz w:val="32"/>
        </w:rPr>
        <w:t>TECHNICKÁ  ZPRÁ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ÚVOD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místění objektu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Řešené objekty tj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Calibri" w:cs="Calibri"/>
          <w:bCs/>
          <w:sz w:val="28"/>
          <w:szCs w:val="24"/>
          <w:lang w:eastAsia="cs-CZ"/>
        </w:rPr>
        <w:t xml:space="preserve">           </w:t>
      </w:r>
      <w:r>
        <w:rPr>
          <w:rFonts w:eastAsia="Times New Roman"/>
          <w:bCs/>
          <w:sz w:val="28"/>
          <w:szCs w:val="24"/>
          <w:lang w:eastAsia="cs-CZ"/>
        </w:rPr>
        <w:t xml:space="preserve">Řešené objekty jsou umístěny v objektu čp. 11 v ulici Zborovské v Praze – jedná se o sociální zařízení – WC ženy a WC muži, dále pak kuchyňky v 2. – 4. nadzemním podlaží. Předmětem řešení jsou stavební úpravy v níže uvedených prostorech – udržovací práce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sz w:val="28"/>
          <w:szCs w:val="28"/>
          <w:lang w:eastAsia="cs-CZ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Popis navrženého objektu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sz w:val="28"/>
        </w:rPr>
        <w:t>V objektu jsou umístěny následující funkční jednotky:</w:t>
      </w:r>
    </w:p>
    <w:p>
      <w:pPr>
        <w:pStyle w:val="Normal"/>
        <w:rPr>
          <w:sz w:val="28"/>
        </w:rPr>
      </w:pPr>
      <w:r>
        <w:rPr>
          <w:sz w:val="28"/>
        </w:rPr>
        <w:t>- přízem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 xml:space="preserve">0.01.- chodba …………….  ……………………………….2,51 m2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2 – sprcha………………..……………………………..5,2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3 – WC ……………………………..…………………    1,3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4 – úklidová místnost…… ………………………. 1,25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5 – šatna………………..……………………………….4,8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1.nadzemní podlaž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-PŘEDSÍŇ ……………………………………..3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– pisoár ……………………………………….6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1 ………………………………………………….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-  WC-MUŽI 2 ………………………………………………… 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ŽENY – předsíň………………………………………5,0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ÚKLIDOVÁ MÍSTNOST ………………………………….2,2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-  WC-ŽENY ……………………………………………………. 8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1- KUCHYŇKA ……………………………………………………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2- WC-MUŽI PŘEDSÍŇ ………………………………………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3 – WC-MUŽI-PISOÁR …………………………………………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4 – WC-MUŽI-1 …………………………………………………..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5 – WC-MUŽI-2 …………………………………………………..2,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6 – WC-ŽENY-PŘEDSÍŇ ……………………………………….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7 – ÚKLIDOVÁ MÍSTNOST …………………………………..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8- WC-ŽENY ………………………………………………………..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1 – KUCHYŇKA ………………………………………………… 12,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7 – ÚKLIDOVÁ MÍSTNOST ………………………………….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8 – WC-ŽENY ……………………………………………………. 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01 - KUCHYŇKA ………………………………………………… 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07 – WC-ŽENY………………… …………………………………. 9,62 m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08 – ÚKLIDOVÁ MÍSTNOST………………………………….  1,41 m2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dklad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Výkresová dokumentace stavebních objektů  - dispoziční řešení stávajícího stavu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Požadavky stavebníka na úpravy prostor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dispoziční návrh místností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nebyly prováděny žádné další průzkum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řípoj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ení řešená nová přípojka vody a kanalizace do objektu. Řešené prostory budou napojeny na stávající rozvody kanalizace a vody v 122.podzemním podlaž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nitřní rozvod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Fonts w:cs="Calibri"/>
          <w:b/>
          <w:i/>
          <w:sz w:val="28"/>
          <w:szCs w:val="28"/>
        </w:rPr>
        <w:t>Kanalizace</w:t>
      </w:r>
      <w:r>
        <w:rPr>
          <w:rFonts w:cs="Calibri"/>
          <w:sz w:val="28"/>
          <w:szCs w:val="28"/>
        </w:rPr>
        <w:t xml:space="preserve"> – rozvody kanalizace budou napojeny na rozvod kanalizace vedený z 1. PP, nebyly provedeny sondy pro přesné zjištění průběhu stoupacího potrubí kanalizace, v části mužů je předpokládána jedna kanalizační stoupačka, je předpoklad z plastu, přesto bude kanalizace vyměněna. Bude nahrazena plastovým potrubím HT systém – připojovací potrubí k zařizovacím předmětům bude rovněž HT systém. Dimenze potrubí jsou patrné z výkresové části, potrubí bude ve zdivu obezděno resp. budou provedeny záhozy potrubí maltou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</w:rPr>
        <w:t xml:space="preserve"> </w:t>
      </w:r>
      <w:r>
        <w:rPr>
          <w:rFonts w:cs="Calibri"/>
          <w:b/>
          <w:i/>
          <w:sz w:val="28"/>
          <w:szCs w:val="28"/>
        </w:rPr>
        <w:t xml:space="preserve">Vodovod </w:t>
      </w:r>
      <w:r>
        <w:rPr>
          <w:rFonts w:cs="Calibri"/>
          <w:sz w:val="28"/>
          <w:szCs w:val="28"/>
        </w:rPr>
        <w:t xml:space="preserve">– vnitřní rozvody vody budou – plastové – potrubí PPR. Potrubí bude vedeno pod omítkou popř. v podlaze k jednotlivým zařizovacím předmětům, bude izolováno izolací Mirelon. Potrubí bude napojeno na rozvody z 1. PP, součástí rozvodů je i cirkulace TUV – označení ve výkresech „ C „.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hřev vody</w:t>
      </w:r>
      <w:r>
        <w:rPr>
          <w:rFonts w:cs="Calibri" w:ascii="Calibri" w:hAnsi="Calibri"/>
          <w:sz w:val="28"/>
          <w:szCs w:val="28"/>
        </w:rPr>
        <w:t xml:space="preserve"> –  zajištěn napojením na stávající rozvod TUV a cirkulace TUV – „ C „, který je vedený v 1.podzemním podlaží. Rozvody vody jsou ukončeny u zařizovacích předmětů, tyto budou napojeny.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Zařizovací předměty</w:t>
      </w:r>
      <w:r>
        <w:rPr>
          <w:sz w:val="28"/>
        </w:rPr>
        <w:t xml:space="preserve"> - </w:t>
      </w:r>
      <w:bookmarkStart w:id="1" w:name="_Hlk528881978"/>
      <w:r>
        <w:rPr>
          <w:sz w:val="28"/>
        </w:rPr>
        <w:t>zařizovací předměty – viz výkresová část.. Pisoáry jsou navrženy s automatickým splachovačem s napájením – např. typ DYNASTY URINÁL SE ZAKRYTÝM PŘÍVODEM VOD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C je navrženo závěsné – VITRA + nádržka Duofix + tlačítko typ Sigma , prkénko Sento duroplast, bílé.</w:t>
      </w:r>
    </w:p>
    <w:p>
      <w:pPr>
        <w:pStyle w:val="Normal"/>
        <w:jc w:val="both"/>
        <w:rPr/>
      </w:pPr>
      <w:r>
        <w:rPr>
          <w:sz w:val="28"/>
        </w:rPr>
        <w:t>Umyvadlo je navrženo Cubito 60x45 cm, otvor pro baterii uprostřed, , š. 600 mm, hl. 450 mm, 2 x rohový venti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plňky – jsou uvedeny ve výkresové části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bookmarkEnd w:id="1"/>
      <w:r>
        <w:rPr>
          <w:sz w:val="28"/>
        </w:rPr>
        <w:t>Po ukončení montáže budou provedeny tlakové zkoušky, proplach a desinfekce potrubí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 ukončení montáží budou provedeny těsnostní zkoušky odpadů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oá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60085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myvadlo – typ 600 x 45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56057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C- závěs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0" cy="446849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levka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</w:rPr>
        <w:tab/>
      </w:r>
      <w:r>
        <w:rPr>
          <w:lang w:val="en-US" w:eastAsia="en-US"/>
        </w:rPr>
        <w:drawing>
          <wp:inline distT="0" distB="0" distL="0" distR="0">
            <wp:extent cx="4768850" cy="366395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Vypracoval :          Ing. Pavel Kolář     ………………………………….   </w:t>
      </w:r>
    </w:p>
    <w:p>
      <w:pPr>
        <w:pStyle w:val="Normal"/>
        <w:tabs>
          <w:tab w:val="clear" w:pos="708"/>
          <w:tab w:val="left" w:pos="3531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8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51:00Z</dcterms:created>
  <dc:creator>Tester</dc:creator>
  <dc:description/>
  <cp:keywords/>
  <dc:language>en-US</dc:language>
  <cp:lastModifiedBy>Pavel Kolář</cp:lastModifiedBy>
  <cp:lastPrinted>2021-12-14T03:46:00Z</cp:lastPrinted>
  <dcterms:modified xsi:type="dcterms:W3CDTF">2021-12-14T03:21:00Z</dcterms:modified>
  <cp:revision>32</cp:revision>
  <dc:subject/>
  <dc:title/>
</cp:coreProperties>
</file>